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ОВСКОЕ  СЕЛЬСКОЕ 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ВСКАЯ  СЕЛЬСКАЯ АДМИНИСТРАЦ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3» октября 2014г. №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имон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здании комиссии по прове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спертизы поставленных това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олненных работ, оказан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обеспечения муниципальных нуж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монтовского сельского поселения</w:t>
      </w:r>
    </w:p>
    <w:p>
      <w:pPr>
        <w:pStyle w:val="Msonormalcxspmiddl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функции заказчика в соответствии с Федеральным законом от 05 апреля 2013г. № 44-ФЗ «О контрактной системе в сфере закупок товаров, работ и услуг для обеспечения государственных и муниципальных нужд</w:t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Msonormalcxspmiddle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оздать при Симонтовской сельской администрации комиссию по проведению экспертизы поставленных товаров, выполненных работ, оказанных услуг для обеспечения муниципальных нужд Симонтовского  сельского поселения (далее комиссия) согласно приложения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Утвердить положение о комиссии по проведению экспертизы поставленных товаров, выполненных работ, оказанных услуг для обеспечения муниципальных нужд Симонтовского  сельского поселения согласно приложения №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Симонтовской сельской администрации от 10.09.2014г. №48-1 «О создании комиссии по проведению экспертизы поставленных товаров, выполненных работ, оказанных услуг для обеспечения муниципальных нужд администрации Симонтовского сельского поселения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й администрации                                                                Я.В. Конд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Направить 1. В дело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2. Членам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становлению Симонтовск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3» октября 2014г. № 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по</w:t>
      </w:r>
      <w:r>
        <w:rPr>
          <w:rFonts w:cs="Times New Roman" w:ascii="Times New Roman" w:hAnsi="Times New Roman"/>
          <w:sz w:val="28"/>
          <w:szCs w:val="28"/>
        </w:rPr>
        <w:t xml:space="preserve"> проведению экспертизы поставленных товаров, выполненных работ, оказанных услуг для обеспечения муниципальных нужд Симонт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Ярослав Васильевич        - глава Симонтовского сельского поселения,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ухова Валентина Николаевна  - специалист 1-й категории, бухгал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монтовской 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скова Екатерина Николаевна    - специалист 1-й категории Симонто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администрации, секретар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натькова Валентина Петровна     - директор Симонтовского дома культуры, чле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ашенко Людмила Валерьевна  - учитель МБОУ «Симонтовская СОШ», чл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инов Юрий Ильич                     - заведующий сектором, архит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, ч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 (по согласован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остановлению Симонтов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3» октября 2014г. № 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ведению экспертизы поставленных товаров, выполненных работ, оказанных  услуг для обеспечения муниципальных нужд Симо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структуру, функции и состав комиссии по проведению экспертизы поставленных товаров, выполненных работ, оказанных  услуг для обеспечения муниципальных нужд Симонтовского сельского поселения (далее комисс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создается в целях исполнения Федерального Закона от 05.04.2013 года № 44 –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ходе работы комиссия руководствуется нормативно-правовыми актами Российской Федерации, нормативно – правовыми актами Брянской области, нормативно – правовыми актами органов местного самоуправления Мглинского района, настоящим Положением о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является коллегиальным органом, принимающим решение в рамках своей компетен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создания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создания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оответствием поставленных товаров, выполненных работ, оказанных  услуг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контракту, </w:t>
      </w:r>
      <w:r>
        <w:rPr>
          <w:rFonts w:cs="Times New Roman" w:ascii="Times New Roman" w:hAnsi="Times New Roman"/>
          <w:sz w:val="28"/>
          <w:szCs w:val="28"/>
        </w:rPr>
        <w:t>требованиям,  указанным в нормативно-технической документации, сопроводительных докумен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ответствия качества поставленных товаров, выполненных работ, оказанных  услуг требованиям контракт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ащита заказчиков от действий недобросовестных поставщиков;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hanging="0"/>
        <w:rPr/>
      </w:pPr>
      <w:r>
        <w:rPr>
          <w:sz w:val="28"/>
          <w:szCs w:val="28"/>
          <w:lang w:val="ru-RU"/>
        </w:rPr>
        <w:tab/>
        <w:t>-проверка соответствия поставленных товаров, выполненных работ, оказанных  услуг по количеству, качеству, ассортименту, годности и комплектности требованиям, установленным контрактом, и сопроводительным документам;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тверждение факта исполнения поставщиком (подрядчиком) обязательств по поставке товаров, выполнения работ и оказания услуг заказчику, указанному в контракте (договоре);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Комиссия несет ответственность за сохранность отчетных документов и материалов, предоставляемых поставщиками (подрядчиком) контракта (договора), в период их рассмотрения.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и организация работы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формируется в составе не менее 5 человек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/>
        <w:tab/>
      </w:r>
      <w:r>
        <w:rPr>
          <w:sz w:val="28"/>
          <w:szCs w:val="28"/>
          <w:lang w:val="ru-RU"/>
        </w:rPr>
        <w:t>3.2 Состав  комиссии утверждается постановлением главы сельской администрации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еятельность комиссии организуется ее председате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Заседания комиссии носят открытый характ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 Заседание комиссии считается правомочной, если в ней принимает участие более половины от общего числа ее чле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иональные обязанности и регламент работы                                                                 членов комиссии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1. Председатель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 ее деятельностью. </w:t>
      </w:r>
    </w:p>
    <w:p>
      <w:pPr>
        <w:pStyle w:val="1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заседания комисси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меститель председателя комиссии исполняет функции  председателя комиссии в случае его отсутствия или по его поручению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комисси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  <w:u w:val="single"/>
        </w:rPr>
        <w:t>Члены комиссии:</w:t>
      </w:r>
    </w:p>
    <w:p>
      <w:pPr>
        <w:pStyle w:val="1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решения о соответствии поставляемого товара, работ или услуг на соответствие с заявленными характеристиками в контракте.</w:t>
      </w:r>
    </w:p>
    <w:p>
      <w:pPr>
        <w:pStyle w:val="1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 объективность и прозрачность принимаемых решен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миссия оформляет заключение, которое подписывается председателем и членами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tabs>
          <w:tab w:val="clear" w:pos="708"/>
          <w:tab w:val="left" w:pos="204" w:leader="none"/>
          <w:tab w:val="left" w:pos="1276" w:leader="none"/>
        </w:tabs>
        <w:spacing w:lineRule="atLeast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орядок осуществления работы комиссии</w:t>
      </w:r>
    </w:p>
    <w:p>
      <w:pPr>
        <w:pStyle w:val="C3"/>
        <w:tabs>
          <w:tab w:val="clear" w:pos="708"/>
          <w:tab w:val="left" w:pos="204" w:leader="none"/>
          <w:tab w:val="left" w:pos="1276" w:leader="none"/>
        </w:tabs>
        <w:spacing w:lineRule="atLeast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14"/>
        <w:numPr>
          <w:ilvl w:val="1"/>
          <w:numId w:val="1"/>
        </w:numPr>
        <w:tabs>
          <w:tab w:val="clear" w:pos="464"/>
          <w:tab w:val="left" w:pos="709" w:leader="none"/>
          <w:tab w:val="left" w:pos="1276" w:leader="none"/>
        </w:tabs>
        <w:spacing w:lineRule="auto" w:line="240"/>
        <w:ind w:left="0" w:firstLine="540"/>
        <w:rPr/>
      </w:pPr>
      <w:r>
        <w:rPr>
          <w:sz w:val="28"/>
          <w:szCs w:val="28"/>
          <w:lang w:val="ru-RU"/>
        </w:rPr>
        <w:t xml:space="preserve">Комиссия осуществляет экспертизу поставленных товаров, выполненных работ, оказанных  услуг по количеству, ассортименту, комплектности и качеству, проверяет товары, работы, услуги на наличие несоответствий требованиям, указанным в нормативно-технической документации и требованиям, указанным в контракте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заключением. Заключение должно содержать:</w:t>
      </w:r>
    </w:p>
    <w:p>
      <w:pPr>
        <w:pStyle w:val="ListParagraph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ату и место проведения приемки товара (работ, услуг);</w:t>
      </w:r>
    </w:p>
    <w:p>
      <w:pPr>
        <w:pStyle w:val="ListParagraph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именование, номер и дату контракта (договора)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обязан создать условия для проведения экспертизы товаров, оказанных услуг, выполненных работ.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 При обнаружении несоответствия  поставленных товаров, выполненных работ, оказанных  услуг по количеству, ассортименту и (или) качеств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обязана документально зафиксировать данный факт путем составления акта рекламаций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5. К акту рекламаций прикладываются: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</w:rPr>
        <w:t>а) копии сопроводительных документов на поставленные товары, выполненные работы, оказанные  услуги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</w:rPr>
        <w:t>б) документы, свидетельствующие о недостаче (некомплектности) товаров, несоответствии поставленных товаров, выполненных работ, оказанных услуг по количеству, ассортименту, качеству..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рекламаций составляется комиссией и передается представителю поставщика на следующий день после проведения экспертизы поставленных товаров, выполненных работ, оказанных  услуг.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По результатам экспертизы товаров, выполненных работ, оказанных услуг, по количеству, ассортименту и комплектности составляется заключение, содержащее мотивированное мнение о соблюдении поставщиком (исполнителем) условий заключенного с ним контракта (договора) согласно Приложению 2 к настоящему Положению. Если условиями контракта предусмотрена поэтапная поставка товаров, выполнение работ или оказание услуг, то комиссия выносит соответствующие заключение по каждому этапу.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5.7. При невозможности самостоятельного определения качества поставленных товаров, выполненных работ, оказанных  услуг заказчик вправе привлечь независимую экспертную организацию (эксперта). </w:t>
      </w:r>
    </w:p>
    <w:p>
      <w:pPr>
        <w:pStyle w:val="P14"/>
        <w:tabs>
          <w:tab w:val="clear" w:pos="464"/>
          <w:tab w:val="left" w:pos="709" w:leader="none"/>
          <w:tab w:val="left" w:pos="127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5.8.  Подписание заказчиком накладной (акта выполненных работ, оказанных услуг) с включенным в него заключением комиссии является документом, подтверждающим принятие заказчиком от поставщика (подрядчика, исполнителя) исполнения обязательств по контракту (договору) и основанием для осуществления оплаты товаров (работ, услуг) на условиях, предусмотренных контрактом (договором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При изменении нормативно-правовых документов в данное Положение могут вноситься изменения и дополн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ложению о комиссии по провед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кспертизы поставленных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ыполненных работ, оказанных 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ля обеспечения муницип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имонтовского сельского посел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ному постановлением</w:t>
      </w:r>
    </w:p>
    <w:p>
      <w:pPr>
        <w:pStyle w:val="P3"/>
        <w:tabs>
          <w:tab w:val="clear" w:pos="204"/>
          <w:tab w:val="left" w:pos="993" w:leader="none"/>
        </w:tabs>
        <w:spacing w:lineRule="auto" w:line="240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Симонтовской сельской  администрации района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3» октября 2014г.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tabs>
          <w:tab w:val="clear" w:pos="204"/>
          <w:tab w:val="left" w:pos="993" w:leader="none"/>
        </w:tabs>
        <w:spacing w:lineRule="auto" w:line="240"/>
        <w:ind w:left="765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/>
        <w:jc w:val="center"/>
        <w:rPr/>
      </w:pPr>
      <w:r>
        <w:rPr/>
        <w:t>АКТ РЕКЛАМАЦИЙ №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4311"/>
      </w:tblGrid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составления акта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составления акта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ый контракт 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, №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контракта (гражданско-правового договора)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, почтовый адрес, контактные телефоны поставщика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в составе: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, должность членов комиссии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, должность членов комиссии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, должность членов комисси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осуществлена прием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, производитель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_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________________________________________ необходимо: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оставщ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обно указываются мероприятия  по устранению 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Срок устранения нарушений ___________ дне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е более 2 дней и не более 6 дней для поставщиков, находящихся в Брянской области и иногородних соответственн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P3"/>
        <w:tabs>
          <w:tab w:val="clear" w:pos="204"/>
          <w:tab w:val="left" w:pos="993" w:leader="none"/>
        </w:tabs>
        <w:spacing w:lineRule="auto" w:line="240"/>
        <w:ind w:left="765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081"/>
        <w:gridCol w:w="2339"/>
      </w:tblGrid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26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ложению о комиссии по провед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кспертизы поставленных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ыполненных работ, оказанных 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ля обеспечения муниципальных нуж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имонтовского сельского посел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ному постановлением</w:t>
      </w:r>
    </w:p>
    <w:p>
      <w:pPr>
        <w:pStyle w:val="P3"/>
        <w:tabs>
          <w:tab w:val="clear" w:pos="204"/>
          <w:tab w:val="left" w:pos="993" w:leader="none"/>
        </w:tabs>
        <w:spacing w:lineRule="auto" w:line="240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Симонтовской сельской  администрации района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3» октября 2014г. № 5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экспертизы результатов исполнения контракта (догов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имонтовк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40" w:before="0" w:after="0"/>
              <w:ind w:left="-54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 20___ г.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проведению экспертизы поставленных товаров, выполненных работ, оказанных  услуг для обеспечения муниципальных нужд Симонтовского сельского поселения в следующем составе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представленные 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оставщика, подрядчика, исполнителя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исполнения контракта (договора) № «___________» от «_____» _____________    20___ г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ришла к выводу о ____________________________  результатов условиям контракта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оответствии, не соответствии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оценки результатов исполнения контракта (договора) были выявлены следующие      недостатки, не препятствующие приемке:  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странения выявленных недостатков предлагается: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__________________________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вышеизложенного комиссия решила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081"/>
        <w:gridCol w:w="2339"/>
      </w:tblGrid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208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61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38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1:20:00Z</dcterms:created>
  <dc:creator>Pre_Installed User</dc:creator>
  <dc:description/>
  <cp:keywords/>
  <dc:language>en-US</dc:language>
  <cp:lastModifiedBy>User</cp:lastModifiedBy>
  <cp:lastPrinted>2007-01-01T04:52:00Z</cp:lastPrinted>
  <dcterms:modified xsi:type="dcterms:W3CDTF">2007-01-01T02:04:00Z</dcterms:modified>
  <cp:revision>29</cp:revision>
  <dc:subject/>
  <dc:title/>
</cp:coreProperties>
</file>